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bCs/>
          <w:i/>
          <w:iCs/>
          <w:sz w:val="28"/>
          <w:lang w:val="ru-RU"/>
        </w:rPr>
        <w:drawing>
          <wp:inline distT="0" distB="0" distL="0" distR="0">
            <wp:extent cx="6948170" cy="956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56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ояснительная записка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рограмма по основам безопасности жизнедеятельности составлена на основе </w:t>
      </w:r>
      <w:r>
        <w:rPr>
          <w:sz w:val="22"/>
          <w:szCs w:val="22"/>
          <w:lang w:val="ru-RU"/>
        </w:rPr>
        <w:t>программы   В.Н.Латчука, В.В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Марко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ограмма конкретизирует содержание предметных тем образовательного стандарта, дает распределение учебных часов по разделам курса и  последовательность изучения тем 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  д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оведения учебных сборов, военно-профессиональной ориентации и военно-патриотического воспитания.</w:t>
      </w:r>
    </w:p>
    <w:p>
      <w:pPr>
        <w:pStyle w:val="2"/>
        <w:spacing w:lineRule="auto" w:line="240" w:before="120" w:after="120"/>
        <w:ind w:left="283"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урс «Основы безопасности жизнедеятельности» в </w:t>
      </w:r>
      <w:r>
        <w:rPr>
          <w:sz w:val="22"/>
          <w:szCs w:val="22"/>
          <w:lang w:val="ru-RU"/>
        </w:rPr>
        <w:t xml:space="preserve">средней </w:t>
      </w:r>
      <w:r>
        <w:rPr>
          <w:sz w:val="22"/>
          <w:szCs w:val="22"/>
        </w:rPr>
        <w:t xml:space="preserve"> общеобразовательной школе направлен на достижение следующих целей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зучение учебного предмета «Основы безопасности жизнедеятельности» </w:t>
      </w:r>
      <w:r>
        <w:rPr>
          <w:sz w:val="22"/>
          <w:szCs w:val="22"/>
          <w:lang w:val="ru-RU"/>
        </w:rPr>
        <w:t xml:space="preserve">проводится </w:t>
      </w:r>
      <w:r>
        <w:rPr>
          <w:sz w:val="22"/>
          <w:szCs w:val="22"/>
        </w:rPr>
        <w:t>в 10</w:t>
      </w:r>
      <w:r>
        <w:rPr>
          <w:sz w:val="22"/>
          <w:szCs w:val="22"/>
          <w:lang w:val="ru-RU"/>
        </w:rPr>
        <w:t xml:space="preserve"> и 11</w:t>
      </w:r>
      <w:r>
        <w:rPr>
          <w:sz w:val="22"/>
          <w:szCs w:val="22"/>
        </w:rPr>
        <w:t xml:space="preserve"> класс</w:t>
      </w:r>
      <w:r>
        <w:rPr>
          <w:sz w:val="22"/>
          <w:szCs w:val="22"/>
          <w:lang w:val="ru-RU"/>
        </w:rPr>
        <w:t>ах</w:t>
      </w:r>
      <w:r>
        <w:rPr>
          <w:sz w:val="22"/>
          <w:szCs w:val="22"/>
        </w:rPr>
        <w:t xml:space="preserve">  в количестве 3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ru-RU"/>
        </w:rPr>
        <w:t xml:space="preserve"> в каждом классе</w:t>
      </w:r>
      <w:r>
        <w:rPr>
          <w:sz w:val="22"/>
          <w:szCs w:val="22"/>
        </w:rPr>
        <w:t>, из расчета 1 час в неделю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одержание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1"/>
        <w:gridCol w:w="1081"/>
        <w:gridCol w:w="10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звание темы 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часов на тему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 клас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ы медицинских знаний и здорового образа жизн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ы военной служб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и безопасность дорожного дви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ребования к уровню подготовки учащихся.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В результате изучения основ безопасности жизнедеятельности 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>
          <w:lang w:val="ru-RU"/>
        </w:rPr>
      </w:pPr>
      <w:r>
        <w:rPr>
          <w:lang w:val="ru-RU"/>
        </w:rPr>
        <w:t>Правила безопасного движения ( в части , касающейся пешеходов, велосипедистов, пассажиров и водителей  транспортных средств.)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>
          <w:lang w:val="ru-RU"/>
        </w:rPr>
      </w:pPr>
      <w:r>
        <w:rPr>
          <w:lang w:val="ru-RU"/>
        </w:rPr>
        <w:t>Соблюдать правила безопасности дорожного движения ( в части, касающейся пешеходов, велосипедистов, пассажиров и водителей транспортных средств)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оказания первой медицинской помощ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Тематический дла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2"/>
        <w:gridCol w:w="244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урока (теоретическая и практическая часть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здорового образа жизн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ого образа жизни. Правила личной гигиен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сть и здоровь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в современном обществ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, передаваемые половым путе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.</w:t>
            </w:r>
            <w:r>
              <w:rPr/>
              <w:t xml:space="preserve">  Правила оказания первой медицинской помощи при кровотечения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казания первой медицинской помощи при  ранения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</w:t>
            </w:r>
            <w:r>
              <w:rPr/>
              <w:t xml:space="preserve"> Правила оказания первой медицинской помощи при травма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</w:t>
            </w:r>
            <w:r>
              <w:rPr/>
              <w:t xml:space="preserve"> Правила оказания первой медицинской помощи при остановке сердца и инсульт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военной службы</w:t>
            </w:r>
            <w:r>
              <w:rPr/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о воинской обязанност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инского учета и его предназначе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подготовка граждан к военной служб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ая подготовка  граждан к военной служб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ого освидетельствования при постановке на воинский уче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ольнение с военной службы и пребывание в запас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военной служб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воинские Устав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присяга – клятва воина  на верность Родине – Росс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оенной службы по призыву, контракту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.</w:t>
            </w:r>
            <w:r>
              <w:rPr/>
              <w:t xml:space="preserve"> Строевая подготовка.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ие звания военнослужащи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тветственность военнослужащи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служащий – защитник  своего отечества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 - специалист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 – подчиненный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тать офицером Российской арм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гуманитарное право. Защита жертв вооруженных конфликто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 на военную службу как стрессовая ситуац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 и социальная роль военного челове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е свойства в структуре личност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и и искаженная информац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орально-этических качествах военнослужащих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воспитание и самосовершенствование  личност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дорожного движен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5     10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писок учебников и учебно-методической литературы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атчук В.Н., Марков В.В. « Основы безопасности жизни»  10 класс, Дрофа 2008 г., « Основы безопасности жизни»  11 класс, Дрофа 2008 г.,</w:t>
      </w:r>
    </w:p>
    <w:p>
      <w:pPr>
        <w:pStyle w:val="Normal"/>
        <w:tabs>
          <w:tab w:val="clear" w:pos="708"/>
          <w:tab w:val="left" w:pos="8040" w:leader="none"/>
          <w:tab w:val="right" w:pos="10156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06:00Z</dcterms:created>
  <dc:creator>Синегорская СШ</dc:creator>
  <dc:description/>
  <cp:keywords/>
  <dc:language>en-US</dc:language>
  <cp:lastModifiedBy>W7-Pro</cp:lastModifiedBy>
  <cp:lastPrinted>2010-09-29T11:41:00Z</cp:lastPrinted>
  <dcterms:modified xsi:type="dcterms:W3CDTF">2019-09-19T01:38:00Z</dcterms:modified>
  <cp:revision>5</cp:revision>
  <dc:subject/>
  <dc:title>Муниципальное  автономное общеобразовательное учреждение </dc:title>
</cp:coreProperties>
</file>